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2. Športna vzgoja otrok in mladine s posebnimi potreb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2.1</w:t>
      </w:r>
      <w:r>
        <w:rPr>
          <w:rFonts w:cs="Arial" w:ascii="Arial" w:hAnsi="Arial"/>
          <w:b/>
          <w:i/>
          <w:sz w:val="22"/>
          <w:szCs w:val="22"/>
        </w:rPr>
        <w:t xml:space="preserve"> Športna vzgoja otrok in mladine s posebnimi potrebami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-PP  potekajo najmanj v obsegu 60 ur letno. Sofinancira se lahko tudi počitniške programe. Sofinancira se strokovni kader in uporaba športnih objektov. Skupina šteje  6 udeležencev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/>
        <w:t>) podatki o strokovnih delavci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79"/>
        <w:gridCol w:w="2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strokovne usposobljenost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;  v primeru, da se program izvaja izven občine je potrebno posebej navesti oziroma označiti udeležence iz občine Treb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7:00Z</dcterms:created>
  <dc:creator>Majda Šalehar</dc:creator>
  <dc:description/>
  <cp:keywords/>
  <dc:language>en-US</dc:language>
  <cp:lastModifiedBy>Majda Šalehar - Občina Trebnje</cp:lastModifiedBy>
  <cp:lastPrinted>2013-03-15T10:32:00Z</cp:lastPrinted>
  <dcterms:modified xsi:type="dcterms:W3CDTF">2025-01-31T09:05:00Z</dcterms:modified>
  <cp:revision>3</cp:revision>
  <dc:subject/>
  <dc:title>                                                                                                                                </dc:title>
</cp:coreProperties>
</file>